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План работы классного руководителя с одаренными детьми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39"/>
        <w:gridCol w:w="2126"/>
      </w:tblGrid>
      <w:tr>
        <w:trPr>
          <w:trHeight w:val="6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№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ставить список одаренных детей с указанием предмета или на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ставить график регулярных занятий, регулярно вести журнал по учету проведенных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-30 сентября систематичес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существлять индивидуальный подход к данной категории детей на уроках, используя дифференцированные карточки,перфокарты, дополнительный дидактический 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течении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ривлечь одаренных,мотивированных уч-ся к осуществлению помощи детям,имеющих трудности в обуч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гуляр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ивлекать одаренных детей к участию в олимпиадах,марафонах знаний по предметам с целью максимальной реализации их потенциальных возмо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течении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блюдать здорвьесберегающие технологии в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истематичес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существлять взаимодействие с педагогическим коллекти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истематичес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водить педагогические консультации с родителями одарен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течении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должить сбор материалов для работы с одаренными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течении года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i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8:00Z</dcterms:created>
  <dc:creator>Лариса</dc:creator>
  <dc:description/>
  <dc:language>en-US</dc:language>
  <cp:lastModifiedBy>user</cp:lastModifiedBy>
  <dcterms:modified xsi:type="dcterms:W3CDTF">2018-09-26T06:08:00Z</dcterms:modified>
  <cp:revision>2</cp:revision>
  <dc:subject/>
  <dc:title/>
</cp:coreProperties>
</file>